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„Wdrożenie Krajowego Systemu Danych Oświatowych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„wartość środków wydatkowanych” w pkt 1 wskazano wartość 15,20% natomiast w pkt 2. wartość 15,14 %. Proszę o wskazanie przyczyny wystąpienia wydatków niekwalifikowanych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informację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E-usługi A2A, A2B, A2C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opis zmian należy wskazać i uzasadnić wprowadzone w okresie sprawozdawczym zmiany w odniesieniu do planowanej e-usługi. Pozostałe informację są nadmiarowe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0:00Z</dcterms:created>
  <dc:creator>BAF</dc:creator>
  <dc:description/>
  <cp:keywords/>
  <dc:language>en-US</dc:language>
  <cp:lastModifiedBy>Buraczyński Łukasz</cp:lastModifiedBy>
  <dcterms:modified xsi:type="dcterms:W3CDTF">2020-02-04T10:58:00Z</dcterms:modified>
  <cp:revision>5</cp:revision>
  <dc:subject/>
  <dc:title/>
</cp:coreProperties>
</file>